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4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190"/>
        <w:gridCol w:w="1859"/>
        <w:gridCol w:w="5386"/>
        <w:gridCol w:w="5365"/>
      </w:tblGrid>
      <w:tr>
        <w:trPr/>
        <w:tc>
          <w:tcPr>
            <w:tcW w:w="1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Nazwa dokumentu: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: </w:t>
            </w:r>
            <w:r>
              <w:rPr/>
              <w:t>Raport z postępu rzeczowo-finansowego projektu informatycznego za I kwartał 2020 POPC.02.03.01-00-0063/18 Instytut Biologii Ssaków Polskiej Akademii Nauk „e-Puszcza. Podlaskie cyfrowe repozytorium przyrodniczych danych naukowych”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Postęp rzeczowy. Kamienie milowe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ie z ostatnio przesłanym plikiem Kamieni milowych rzeczywisty termin osiągniecia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M1 Podpisanie umów z dostawcami produktów programistycznych po postępowaniach przetargowych- 04.202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M6 Zamieszczenie pierwszych obiektów w systemie- rozpoczęcie świadczenia usług 04.202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M8 Uruchomienie/ wdrożenie systemu z podstawowymi funkcjami- 02.202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MC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Udostępnione informację sektora publicznego i zdigitalizowane zasob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instrukcją: </w:t>
            </w:r>
            <w:r>
              <w:rPr>
                <w:i/>
              </w:rPr>
              <w:t xml:space="preserve">„ Należy wpisać </w:t>
            </w:r>
            <w:r>
              <w:rPr>
                <w:b/>
                <w:i/>
                <w:u w:val="single"/>
              </w:rPr>
              <w:t>nazwę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</w:rPr>
              <w:t>planowanego udostępnienia/ digitalizacji lub udostępnionego/ zdigitalizowanego zasobu.</w:t>
            </w:r>
          </w:p>
          <w:p>
            <w:pPr>
              <w:pStyle w:val="Normal"/>
              <w:rPr/>
            </w:pPr>
            <w:r>
              <w:rPr/>
              <w:t xml:space="preserve">W danym punkcie należy odnieść się do Studium wykonalności i wymienić nazwy zasobów.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54:00Z</dcterms:created>
  <dc:creator>Viktoriya Krayevska</dc:creator>
  <dc:description/>
  <cp:keywords/>
  <dc:language>en-US</dc:language>
  <cp:lastModifiedBy>Przybyszewski Mariusz</cp:lastModifiedBy>
  <dcterms:modified xsi:type="dcterms:W3CDTF">2020-06-04T13:24:00Z</dcterms:modified>
  <cp:revision>12</cp:revision>
  <dc:subject/>
  <dc:title/>
</cp:coreProperties>
</file>